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929005</wp:posOffset>
                </wp:positionV>
                <wp:extent cx="0" cy="274320"/>
                <wp:effectExtent l="38735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3.15pt" to="231.3pt,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7329805</wp:posOffset>
                </wp:positionV>
                <wp:extent cx="640080" cy="0"/>
                <wp:effectExtent l="635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77.15pt" to="231.25pt,5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</wp:posOffset>
                </wp:positionH>
                <wp:positionV relativeFrom="paragraph">
                  <wp:posOffset>6141085</wp:posOffset>
                </wp:positionV>
                <wp:extent cx="0" cy="73152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83.55pt" to="8.1pt,54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10160</wp:posOffset>
                </wp:positionV>
                <wp:extent cx="6409690" cy="1929130"/>
                <wp:effectExtent l="0" t="0" r="0" b="0"/>
                <wp:wrapTopAndBottom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FINO ALL'INSEDIAMENTO DEI NUOVI ORGANI COLLEGIA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' RICONFERMATA LA VIGENZA DELLE COMPETENZE DEGLI ORGANI COLLEGIALI ATTU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ONSIGLIO NAZIONALE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ONSIGLIO SCOLASTICO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51.9pt;mso-wrap-distance-left:9.05pt;mso-wrap-distance-right:9.05pt;mso-wrap-distance-top:0pt;mso-wrap-distance-bottom:0pt;margin-top:0.8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FINO ALL'INSEDIAMENTO DEI NUOVI ORGANI COLLEGIAL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' RICONFERMATA LA VIGENZA DELLE COMPETENZE DEGLI ORGANI COLLEGIALI ATTU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ONSIGLIO NAZIONALE PUBBLICA 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ONSIGLIO SCOLASTICO PROVINCI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2300605</wp:posOffset>
                </wp:positionV>
                <wp:extent cx="4937760" cy="6400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CONSIGLIO NAZIONALE PUBBLICA ISTRUZ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PERSONALE DOC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0.4pt;mso-wrap-distance-left:9.05pt;mso-wrap-distance-right:9.05pt;mso-wrap-distance-top:0pt;mso-wrap-distance-bottom:0pt;margin-top:181.1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CONSIGLIO NAZIONALE PUBBLICA ISTRUZION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PERSONALE DOC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3119120</wp:posOffset>
                </wp:positionV>
                <wp:extent cx="6409690" cy="101473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ISCIPLI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nzioni disciplin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abilit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rasferimenti per incompatibilità ambie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9.9pt;mso-wrap-distance-left:9.05pt;mso-wrap-distance-right:9.05pt;mso-wrap-distance-top:0pt;mso-wrap-distance-bottom:0pt;margin-top:245.6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ISCIPLI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nzioni disciplin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abilita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rasferimenti per incompatibilità ambienta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4307840</wp:posOffset>
                </wp:positionV>
                <wp:extent cx="6409690" cy="18376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TENZIO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mpugnativa sanzioni disciplin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e-parere trasferimenti incompatibilità ambien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ispensa dal serviz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ammissione in serviz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ecade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oroga periodo di pro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hanging="35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tituzione ruolo di proven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4.7pt;mso-wrap-distance-left:9.05pt;mso-wrap-distance-right:9.05pt;mso-wrap-distance-top:0pt;mso-wrap-distance-bottom:0pt;margin-top:339.2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TENZIO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mpugnativa sanzioni disciplin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e-parere trasferimenti incompatibilità ambien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ispensa dal serviz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ammissione in serviz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ecade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oroga periodo di pro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hanging="35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tituzione ruolo di provenienz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6868160</wp:posOffset>
                </wp:positionV>
                <wp:extent cx="2477770" cy="10147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</w:rPr>
                                <w:t>CONTRATTO COLLETTIVO NAZIONALE QUADRO</w:t>
                              </w:r>
                            </w:hyperlink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Confederazioni Sindacal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 febbraio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540.8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28"/>
                          </w:rPr>
                          <w:t>CONTRATTO COLLETTIVO NAZIONALE QUADRO</w:t>
                        </w:r>
                      </w:hyperlink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Confederazioni Sindacal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3 febbraio 2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065</wp:posOffset>
                </wp:positionH>
                <wp:positionV relativeFrom="paragraph">
                  <wp:posOffset>6776720</wp:posOffset>
                </wp:positionV>
                <wp:extent cx="3300730" cy="11976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T.7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70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I contratti collettivi di comparto o di are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ossono individuare</w:t>
                            </w:r>
                            <w:r>
                              <w:rPr>
                                <w:sz w:val="28"/>
                              </w:rPr>
                              <w:t xml:space="preserve"> particolari tipologie di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ontroversie non deferibili ad arbit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533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T.7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70" w:hanging="357"/>
                        <w:rPr/>
                      </w:pPr>
                      <w:r>
                        <w:rPr>
                          <w:sz w:val="28"/>
                        </w:rPr>
                        <w:t xml:space="preserve">I contratti collettivi di comparto o di area </w:t>
                      </w:r>
                      <w:r>
                        <w:rPr>
                          <w:b/>
                          <w:sz w:val="28"/>
                        </w:rPr>
                        <w:t>possono individuare</w:t>
                      </w:r>
                      <w:r>
                        <w:rPr>
                          <w:sz w:val="28"/>
                        </w:rPr>
                        <w:t xml:space="preserve"> particolari tipologie di </w:t>
                      </w:r>
                      <w:r>
                        <w:rPr>
                          <w:b/>
                          <w:sz w:val="28"/>
                        </w:rPr>
                        <w:t>controversie non deferibili ad arbitr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8335645</wp:posOffset>
                </wp:positionV>
                <wp:extent cx="5669280" cy="9144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sz w:val="28"/>
                              </w:rPr>
                              <w:t>Comparto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ha individuato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pri istituti</w:t>
                            </w:r>
                            <w:r>
                              <w:rPr>
                                <w:sz w:val="28"/>
                              </w:rPr>
                              <w:t xml:space="preserve"> di conciliazione ed arbit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per coniugar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garanzie di giudizio</w:t>
                            </w:r>
                            <w:r>
                              <w:rPr>
                                <w:sz w:val="28"/>
                              </w:rPr>
                              <w:t xml:space="preserve"> 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pecificità di funzione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2pt;mso-wrap-distance-left:9.05pt;mso-wrap-distance-right:9.05pt;mso-wrap-distance-top:0pt;mso-wrap-distance-bottom:0pt;margin-top:656.3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Il </w:t>
                      </w:r>
                      <w:r>
                        <w:rPr>
                          <w:b/>
                          <w:sz w:val="28"/>
                        </w:rPr>
                        <w:t>Comparto scu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ha individuato </w:t>
                      </w:r>
                      <w:r>
                        <w:rPr>
                          <w:b/>
                          <w:sz w:val="28"/>
                        </w:rPr>
                        <w:t>propri istituti</w:t>
                      </w:r>
                      <w:r>
                        <w:rPr>
                          <w:sz w:val="28"/>
                        </w:rPr>
                        <w:t xml:space="preserve"> di conciliazione ed arbitr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(per coniugare </w:t>
                      </w:r>
                      <w:r>
                        <w:rPr>
                          <w:b/>
                          <w:sz w:val="28"/>
                        </w:rPr>
                        <w:t>garanzie di giudizio</w:t>
                      </w:r>
                      <w:r>
                        <w:rPr>
                          <w:sz w:val="28"/>
                        </w:rPr>
                        <w:t xml:space="preserve"> e </w:t>
                      </w:r>
                      <w:r>
                        <w:rPr>
                          <w:b/>
                          <w:sz w:val="28"/>
                        </w:rPr>
                        <w:t>specificità di funzione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scuola.it/archivio/norme/varie/ccnqarb_00.html" TargetMode="External"/><Relationship Id="rId3" Type="http://schemas.openxmlformats.org/officeDocument/2006/relationships/hyperlink" Target="http://www.edscuola.it/archivio/norme/varie/ccnqarb_0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16:00Z</dcterms:created>
  <dc:creator>Laura</dc:creator>
  <dc:description/>
  <dc:language>en-US</dc:language>
  <cp:lastModifiedBy>bullo</cp:lastModifiedBy>
  <dcterms:modified xsi:type="dcterms:W3CDTF">2004-05-11T06:31:00Z</dcterms:modified>
  <cp:revision>3</cp:revision>
  <dc:subject/>
  <dc:title/>
</cp:coreProperties>
</file>